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Friendship and Belonging</w:t>
      </w:r>
    </w:p>
    <w:p>
      <w:pPr>
        <w:pStyle w:val="Normal"/>
        <w:jc w:val="center"/>
        <w:rPr/>
      </w:pPr>
      <w:r>
        <w:rPr>
          <w:i/>
          <w:sz w:val="32"/>
        </w:rPr>
        <w:t>The Outsiders</w:t>
      </w:r>
      <w:r>
        <w:rPr>
          <w:sz w:val="32"/>
        </w:rPr>
        <w:t xml:space="preserve"> by S.E. Hinton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BJECTIVE &amp; ACTIVITIES LI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BJECTIV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efine stereotype and identify examples in the novel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efine foreshadowing and identify examples in the novel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efine flashback and identify examples in the novel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Define point-of-view and its limitations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xplain the effects of violenc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mpare and contrast family structur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xplain the effects parents/adults have on children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dentify examples of peer pressure and its result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iscuss personal connections between character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Define individuality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dentify emotions within a character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xplain how emotions connect people togeth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CTIVITIE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urrent event focus on teen violenc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rite a letter to a characte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haracter profile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haracter Dia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8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40"/>
        </w:tabs>
        <w:ind w:left="740" w:hanging="38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7:52:00Z</dcterms:created>
  <dc:creator>Iroquois  School District</dc:creator>
  <dc:description/>
  <cp:keywords/>
  <dc:language>en-US</dc:language>
  <cp:lastModifiedBy>Iroquois  School District</cp:lastModifiedBy>
  <dcterms:modified xsi:type="dcterms:W3CDTF">2010-10-12T18:27:00Z</dcterms:modified>
  <cp:revision>4</cp:revision>
  <dc:subject/>
  <dc:title>Friendship and Belonging</dc:title>
</cp:coreProperties>
</file>